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  <w:t>Opravy ciest II. a III. triedy (opravy krytov vozoviek a súvisiace práce) vo vybraných okresoch v pôsobnosti BBSK (okresy BS, ZC a ZH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  <w:bCs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lang w:eastAsia="en-US"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CESTNEJ INFRAŠTRUKTÚR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Debnárová Monika</cp:lastModifiedBy>
  <cp:lastPrinted>2021-04-06T10:55:00Z</cp:lastPrinted>
  <dcterms:modified xsi:type="dcterms:W3CDTF">2021-04-07T06:44:00Z</dcterms:modified>
  <cp:revision>5</cp:revision>
  <dc:subject/>
  <dc:title>                        </dc:title>
</cp:coreProperties>
</file>